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spacing w:before="280" w:after="280"/>
        <w:rPr>
          <w:color w:val="000000"/>
        </w:rPr>
      </w:pPr>
      <w:r>
        <w:rPr>
          <w:color w:val="000000"/>
        </w:rPr>
        <w:t>Name _________________________________________________ Block ______ Date 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0260</wp:posOffset>
                </wp:positionV>
                <wp:extent cx="5514340" cy="3618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361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2"/>
                              <w:gridCol w:w="482"/>
                              <w:gridCol w:w="483"/>
                              <w:gridCol w:w="482"/>
                              <w:gridCol w:w="483"/>
                              <w:gridCol w:w="482"/>
                              <w:gridCol w:w="483"/>
                              <w:gridCol w:w="482"/>
                              <w:gridCol w:w="483"/>
                              <w:gridCol w:w="482"/>
                              <w:gridCol w:w="482"/>
                              <w:gridCol w:w="483"/>
                              <w:gridCol w:w="482"/>
                              <w:gridCol w:w="483"/>
                              <w:gridCol w:w="482"/>
                              <w:gridCol w:w="483"/>
                              <w:gridCol w:w="482"/>
                              <w:gridCol w:w="48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pt;height:284.9pt;mso-wrap-distance-left:9pt;mso-wrap-distance-right:9pt;mso-wrap-distance-top:0pt;mso-wrap-distance-bottom:0pt;margin-top:63.8pt;mso-position-vertical-relative:text;margin-left:5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84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2"/>
                        <w:gridCol w:w="482"/>
                        <w:gridCol w:w="483"/>
                        <w:gridCol w:w="482"/>
                        <w:gridCol w:w="483"/>
                        <w:gridCol w:w="482"/>
                        <w:gridCol w:w="483"/>
                        <w:gridCol w:w="482"/>
                        <w:gridCol w:w="483"/>
                        <w:gridCol w:w="482"/>
                        <w:gridCol w:w="482"/>
                        <w:gridCol w:w="483"/>
                        <w:gridCol w:w="482"/>
                        <w:gridCol w:w="483"/>
                        <w:gridCol w:w="482"/>
                        <w:gridCol w:w="483"/>
                        <w:gridCol w:w="482"/>
                        <w:gridCol w:w="48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Web"/>
        <w:spacing w:before="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hotosynthesis Crossword Worksheet</w:t>
      </w:r>
    </w:p>
    <w:p>
      <w:pPr>
        <w:pStyle w:val="TextBodyInden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Head"/>
        <w:rPr>
          <w:color w:val="000000"/>
        </w:rPr>
      </w:pPr>
      <w:r>
        <w:rPr>
          <w:color w:val="000000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715635</wp:posOffset>
                </wp:positionV>
                <wp:extent cx="6172200" cy="3526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52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940"/>
                              <w:gridCol w:w="3780"/>
                            </w:tblGrid>
                            <w:tr>
                              <w:trPr>
                                <w:trHeight w:val="5520" w:hRule="atLeast"/>
                              </w:trPr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CROS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. Plants that look green appear that way because they ______ green light.</w:t>
                                    <w:br/>
                                    <w:t xml:space="preserve">4. Water, carbon dioxide, &amp; ______ are required for photosynthesis. </w:t>
                                    <w:br/>
                                    <w:t xml:space="preserve">5. The Calvin cycle happens in the ______ , which is the fluid outside of the thylakoids. </w:t>
                                    <w:br/>
                                    <w:t xml:space="preserve">6. In the Calvin cycle, producing ONE 6-carbon sugar would require using ______ molecules of carbon dioxide. </w:t>
                                    <w:br/>
                                    <w:t>8. When one phosphate is removed from ATP, the resulting molecule is ______.</w:t>
                                    <w:br/>
                                    <w:t>9. The main pigment used for photosynthesis is called ______.</w:t>
                                    <w:br/>
                                    <w:t>11. The products of the light-dependent reactions are ATP, Oxygen &amp; ______.</w:t>
                                    <w:br/>
                                    <w:t xml:space="preserve">12. The electron transport chain, photosystems, &amp; ATP synthase are all located within the thylakoid ______. </w:t>
                                    <w:br/>
                                    <w:t xml:space="preserve">14. ATP &amp; NADPH are the products of the light-dependent reactions, and become the ______ for the Calvin cycle.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OW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. Energy is ______ from ATP when a phosphate group is removed.</w:t>
                                    <w:br/>
                                    <w:t xml:space="preserve">2. A granum is a stack of ______. </w:t>
                                    <w:br/>
                                    <w:t>3. The first step of photosynthesis is when pigments within ______ 2 absorb light</w:t>
                                    <w:br/>
                                    <w:t xml:space="preserve">7. When light intensity is ______ , the rate of photosynthesis also does, but eventually reaches it's limit. </w:t>
                                    <w:br/>
                                    <w:t xml:space="preserve">10. The production of ______ molecules would stop without carbon dioxide. </w:t>
                                    <w:br/>
                                    <w:t>13. A total of ______ ATP are needed to make ONE 6-carbon suga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7.7pt;mso-wrap-distance-left:9pt;mso-wrap-distance-right:9pt;mso-wrap-distance-top:0pt;mso-wrap-distance-bottom:0pt;margin-top:450.05pt;mso-position-vertical-relative:page;margin-left:2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940"/>
                        <w:gridCol w:w="3780"/>
                      </w:tblGrid>
                      <w:tr>
                        <w:trPr>
                          <w:trHeight w:val="5520" w:hRule="atLeast"/>
                        </w:trPr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CROS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/>
                            </w:pPr>
                            <w:r>
                              <w:rPr/>
                              <w:t>1. Plants that look green appear that way because they ______ green light.</w:t>
                              <w:br/>
                              <w:t xml:space="preserve">4. Water, carbon dioxide, &amp; ______ are required for photosynthesis. </w:t>
                              <w:br/>
                              <w:t xml:space="preserve">5. The Calvin cycle happens in the ______ , which is the fluid outside of the thylakoids. </w:t>
                              <w:br/>
                              <w:t xml:space="preserve">6. In the Calvin cycle, producing ONE 6-carbon sugar would require using ______ molecules of carbon dioxide. </w:t>
                              <w:br/>
                              <w:t>8. When one phosphate is removed from ATP, the resulting molecule is ______.</w:t>
                              <w:br/>
                              <w:t>9. The main pigment used for photosynthesis is called ______.</w:t>
                              <w:br/>
                              <w:t>11. The products of the light-dependent reactions are ATP, Oxygen &amp; ______.</w:t>
                              <w:br/>
                              <w:t xml:space="preserve">12. The electron transport chain, photosystems, &amp; ATP synthase are all located within the thylakoid ______. </w:t>
                              <w:br/>
                              <w:t xml:space="preserve">14. ATP &amp; NADPH are the products of the light-dependent reactions, and become the ______ for the Calvin cycle. 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OWN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/>
                            </w:pPr>
                            <w:r>
                              <w:rPr/>
                              <w:t>1. Energy is ______ from ATP when a phosphate group is removed.</w:t>
                              <w:br/>
                              <w:t xml:space="preserve">2. A granum is a stack of ______. </w:t>
                              <w:br/>
                              <w:t>3. The first step of photosynthesis is when pigments within ______ 2 absorb light</w:t>
                              <w:br/>
                              <w:t xml:space="preserve">7. When light intensity is ______ , the rate of photosynthesis also does, but eventually reaches it's limit. </w:t>
                              <w:br/>
                              <w:t xml:space="preserve">10. The production of ______ molecules would stop without carbon dioxide. </w:t>
                              <w:br/>
                              <w:t>13. A total of ______ ATP are needed to make ONE 6-carbon suga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Web"/>
        <w:spacing w:before="0" w:after="0"/>
        <w:rPr/>
      </w:pPr>
      <w:r>
        <w:rPr/>
        <w:t>Name ____________________________________________ Block _________ Date ______________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ellular Respiration Crossword Worksheet</w:t>
      </w:r>
    </w:p>
    <w:p>
      <w:pPr>
        <w:pStyle w:val="NormalWeb"/>
        <w:spacing w:before="0" w:after="0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1"/>
      </w:tblGrid>
      <w:tr>
        <w:trPr>
          <w:trHeight w:val="7158" w:hRule="atLeast"/>
        </w:trPr>
        <w:tc>
          <w:tcPr>
            <w:tcW w:w="9061" w:type="dxa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6058535</wp:posOffset>
                </wp:positionV>
                <wp:extent cx="6313805" cy="75933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805" cy="759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"/>
                              <w:gridCol w:w="5628"/>
                              <w:gridCol w:w="3433"/>
                              <w:gridCol w:w="837"/>
                            </w:tblGrid>
                            <w:tr>
                              <w:trPr>
                                <w:trHeight w:val="7158" w:hRule="atLeast"/>
                              </w:trPr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1" w:type="dxa"/>
                                  <w:gridSpan w:val="2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tbl>
                                  <w:tblPr>
                                    <w:tblW w:w="9051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76"/>
                                    <w:gridCol w:w="476"/>
                                    <w:gridCol w:w="477"/>
                                    <w:gridCol w:w="476"/>
                                    <w:gridCol w:w="476"/>
                                    <w:gridCol w:w="477"/>
                                    <w:gridCol w:w="476"/>
                                    <w:gridCol w:w="476"/>
                                    <w:gridCol w:w="477"/>
                                    <w:gridCol w:w="476"/>
                                    <w:gridCol w:w="477"/>
                                    <w:gridCol w:w="476"/>
                                    <w:gridCol w:w="476"/>
                                    <w:gridCol w:w="477"/>
                                    <w:gridCol w:w="476"/>
                                    <w:gridCol w:w="476"/>
                                    <w:gridCol w:w="477"/>
                                    <w:gridCol w:w="476"/>
                                    <w:gridCol w:w="477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0" w:hRule="atLeast"/>
                              </w:trPr>
                              <w:tc>
                                <w:tcPr>
                                  <w:tcW w:w="5673" w:type="dxa"/>
                                  <w:gridSpan w:val="2"/>
                                  <w:tcBorders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CROS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Cellular respiration can produce a maximum of 38 ______ from one molecule of glucose.</w:t>
                                    <w:br/>
                                    <w:t xml:space="preserve">4. Our muscles become sore while exercising because ______ ______ is being fermented. </w:t>
                                    <w:br/>
                                    <w:t>7. The 3 steps in cellular respiration are the Krebs cycle, electron transport, &amp; ______.</w:t>
                                    <w:br/>
                                    <w:t xml:space="preserve">8. A  ______autotroph would not use cellular respiration. </w:t>
                                    <w:br/>
                                    <w:t xml:space="preserve">9. After running up a flight of stairs, you may need to ______ heavily in order to replenish your oxygen supply. </w:t>
                                    <w:br/>
                                    <w:t>11. Cellular respiration is to mitochondria as photosynthesis is to ______.</w:t>
                                    <w:br/>
                                    <w:t>12. Plants use glucose during cellular respiration, and make glucose during ______.</w:t>
                                    <w:br/>
                                    <w:t xml:space="preserve">13. Hydrogen ions pass from the intermembrane space into the ______ through channels in ATP synthase. </w:t>
                                    <w:br/>
                                    <w:t>14. Cellular respiration takes place in the ______.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gridSpan w:val="2"/>
                                  <w:tcBorders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OW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The reactants of cellular respiration are glucose &amp; ______.</w:t>
                                    <w:br/>
                                    <w:t>2. The starting molecule for glycolysis is ______.</w:t>
                                    <w:br/>
                                    <w:t>3. Products such as beer and wine are produced by ______ fermentation.</w:t>
                                    <w:br/>
                                    <w:t>5. Stored ATP, lactic acid fermentation, &amp; ______ ______ are sources of energy during exercise.</w:t>
                                    <w:br/>
                                    <w:t>6. NADH &amp; FADH2 pass ______ into the electron transport chain.</w:t>
                                    <w:br/>
                                    <w:t>10. Electron carriers like FADH2 and ______ are primarilly made during the Krebs cyc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Web"/>
                              <w:spacing w:before="0" w:after="0"/>
                              <w:rPr>
                                <w:b/>
                                <w:b/>
                                <w:bCs/>
                                <w:vanish/>
                              </w:rPr>
                            </w:pPr>
                            <w:r>
                              <w:rPr>
                                <w:b/>
                                <w:bCs/>
                                <w:vanish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15pt;height:597.9pt;mso-wrap-distance-left:9pt;mso-wrap-distance-right:9pt;mso-wrap-distance-top:0pt;mso-wrap-distance-bottom:0pt;margin-top:477.05pt;mso-position-vertical-relative:page;margin-left:2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"/>
                        <w:gridCol w:w="5628"/>
                        <w:gridCol w:w="3433"/>
                        <w:gridCol w:w="837"/>
                      </w:tblGrid>
                      <w:tr>
                        <w:trPr>
                          <w:trHeight w:val="7158" w:hRule="atLeast"/>
                        </w:trPr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1" w:type="dxa"/>
                            <w:gridSpan w:val="2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tbl>
                            <w:tblPr>
                              <w:tblW w:w="90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76"/>
                              <w:gridCol w:w="476"/>
                              <w:gridCol w:w="477"/>
                              <w:gridCol w:w="476"/>
                              <w:gridCol w:w="476"/>
                              <w:gridCol w:w="477"/>
                              <w:gridCol w:w="476"/>
                              <w:gridCol w:w="476"/>
                              <w:gridCol w:w="477"/>
                              <w:gridCol w:w="476"/>
                              <w:gridCol w:w="477"/>
                              <w:gridCol w:w="476"/>
                              <w:gridCol w:w="476"/>
                              <w:gridCol w:w="477"/>
                              <w:gridCol w:w="476"/>
                              <w:gridCol w:w="476"/>
                              <w:gridCol w:w="477"/>
                              <w:gridCol w:w="476"/>
                              <w:gridCol w:w="47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0" w:hRule="atLeast"/>
                        </w:trPr>
                        <w:tc>
                          <w:tcPr>
                            <w:tcW w:w="5673" w:type="dxa"/>
                            <w:gridSpan w:val="2"/>
                            <w:tcBorders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CROS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Cellular respiration can produce a maximum of 38 ______ from one molecule of glucose.</w:t>
                              <w:br/>
                              <w:t xml:space="preserve">4. Our muscles become sore while exercising because ______ ______ is being fermented. </w:t>
                              <w:br/>
                              <w:t>7. The 3 steps in cellular respiration are the Krebs cycle, electron transport, &amp; ______.</w:t>
                              <w:br/>
                              <w:t xml:space="preserve">8. A  ______autotroph would not use cellular respiration. </w:t>
                              <w:br/>
                              <w:t xml:space="preserve">9. After running up a flight of stairs, you may need to ______ heavily in order to replenish your oxygen supply. </w:t>
                              <w:br/>
                              <w:t>11. Cellular respiration is to mitochondria as photosynthesis is to ______.</w:t>
                              <w:br/>
                              <w:t>12. Plants use glucose during cellular respiration, and make glucose during ______.</w:t>
                              <w:br/>
                              <w:t xml:space="preserve">13. Hydrogen ions pass from the intermembrane space into the ______ through channels in ATP synthase. </w:t>
                              <w:br/>
                              <w:t>14. Cellular respiration takes place in the ______.</w:t>
                            </w:r>
                          </w:p>
                        </w:tc>
                        <w:tc>
                          <w:tcPr>
                            <w:tcW w:w="4270" w:type="dxa"/>
                            <w:gridSpan w:val="2"/>
                            <w:tcBorders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OWN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The reactants of cellular respiration are glucose &amp; ______.</w:t>
                              <w:br/>
                              <w:t>2. The starting molecule for glycolysis is ______.</w:t>
                              <w:br/>
                              <w:t>3. Products such as beer and wine are produced by ______ fermentation.</w:t>
                              <w:br/>
                              <w:t>5. Stored ATP, lactic acid fermentation, &amp; ______ ______ are sources of energy during exercise.</w:t>
                              <w:br/>
                              <w:t>6. NADH &amp; FADH2 pass ______ into the electron transport chain.</w:t>
                              <w:br/>
                              <w:t>10. Electron carriers like FADH2 and ______ are primarilly made during the Krebs cycle</w:t>
                            </w:r>
                          </w:p>
                        </w:tc>
                      </w:tr>
                    </w:tbl>
                    <w:p>
                      <w:pPr>
                        <w:pStyle w:val="NormalWeb"/>
                        <w:spacing w:before="0" w:after="0"/>
                        <w:rPr>
                          <w:b/>
                          <w:b/>
                          <w:bCs/>
                          <w:vanish/>
                        </w:rPr>
                      </w:pPr>
                      <w:r>
                        <w:rPr>
                          <w:b/>
                          <w:bCs/>
                          <w:vanish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">
    <w:name w:val="head"/>
    <w:basedOn w:val="Normal"/>
    <w:qFormat/>
    <w:pPr>
      <w:spacing w:before="280" w:after="280"/>
    </w:pPr>
    <w:rPr>
      <w:color w:val="00AD9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46:00Z</dcterms:created>
  <dc:creator>Mom</dc:creator>
  <dc:description/>
  <cp:keywords/>
  <dc:language>en-US</dc:language>
  <cp:lastModifiedBy>NASD</cp:lastModifiedBy>
  <cp:lastPrinted>2007-09-07T08:26:00Z</cp:lastPrinted>
  <dcterms:modified xsi:type="dcterms:W3CDTF">2010-06-10T14:21:00Z</dcterms:modified>
  <cp:revision>5</cp:revision>
  <dc:subject/>
  <dc:title>Name ___________________________________   Block _____    Date_____________</dc:title>
</cp:coreProperties>
</file>